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28"/>
      </w:tblGrid>
      <w:tr>
        <w:trPr>
          <w:trHeight w:val="630" w:hRule="atLeast"/>
        </w:trPr>
        <w:tc>
          <w:tcPr>
            <w:tcW w:w="406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8684"/>
                <w:sz w:val="40"/>
                <w:szCs w:val="40"/>
              </w:rPr>
              <w:t>[Your Name]</w:t>
            </w:r>
          </w:p>
        </w:tc>
        <w:tc>
          <w:tcPr>
            <w:tcW w:w="4428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: (555) 555-5555, H: (444) 444-33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rname@vmail.c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[Street Address], New York, NY 559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3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36868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68684"/>
                <w:sz w:val="28"/>
                <w:szCs w:val="28"/>
                <w:shd w:fill="FFFFFF" w:val="clear"/>
              </w:rPr>
              <w:t xml:space="preserve">Profile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Write concise statement about your job profile, skills and experience and what you have to offer company. A resume summary can offer a quick view of your accomplishments right at the very beginning of your resume.</w:t>
            </w:r>
          </w:p>
        </w:tc>
      </w:tr>
      <w:tr>
        <w:trPr>
          <w:trHeight w:val="126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368684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68684"/>
                <w:sz w:val="28"/>
                <w:szCs w:val="28"/>
                <w:shd w:fill="FFFFFF" w:val="clear"/>
              </w:rPr>
              <w:t>Skills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Write three or four bullet statements summarizing your relevant strengths such as experience, skills, and personality trai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84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rioritize the statements in this section so that the most relevant one comes fir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84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You may include keywords to help your application get picked up by the recruiting management software that many companies use these day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368684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68684"/>
                <w:sz w:val="28"/>
                <w:szCs w:val="28"/>
                <w:shd w:fill="FFFFFF" w:val="clear"/>
              </w:rPr>
              <w:t>Experience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36868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68684"/>
                <w:shd w:fill="FFFFFF" w:val="clear"/>
              </w:rPr>
              <w:t xml:space="preserve">ABC CLINIC      New York, NY                                        2008 to Present                            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Registered Nur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540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Include key responsibilities in an interesting and easy-to-read manner beneath the appropriate employer listing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540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ocus your job experiences that are relevant to a specific position you are applying for.</w:t>
            </w:r>
          </w:p>
        </w:tc>
      </w:tr>
      <w:tr>
        <w:trPr>
          <w:trHeight w:val="126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368684"/>
                <w:sz w:val="28"/>
                <w:szCs w:val="28"/>
                <w:shd w:fill="FFFFFF" w:val="clear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68684"/>
                <w:sz w:val="28"/>
                <w:szCs w:val="28"/>
                <w:shd w:fill="FFFFFF" w:val="clear"/>
                <w:lang w:val="it-IT"/>
              </w:rPr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368684"/>
                <w:shd w:fill="FFFFFF" w:val="clear"/>
              </w:rPr>
              <w:t xml:space="preserve">ABC Hospital    New York, NY                                        2004 to 2008                            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Staff Nur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540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Include key responsibilities in an interesting and easy-to-read manner beneath the appropriate employer listing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540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ocus your job experiences that are relevant to a specific position you are applying for.</w:t>
            </w:r>
          </w:p>
        </w:tc>
      </w:tr>
      <w:tr>
        <w:trPr>
          <w:trHeight w:val="126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368684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68684"/>
                <w:sz w:val="28"/>
                <w:szCs w:val="28"/>
                <w:shd w:fill="FFFFFF" w:val="clear"/>
              </w:rPr>
              <w:t>Education &amp; Licensure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it-IT"/>
              </w:rPr>
              <w:t xml:space="preserve">List educational degrees and institutions you’ve graduated from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it-IT"/>
              </w:rPr>
              <w:t>[Degree]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it-IT"/>
              </w:rPr>
              <w:t xml:space="preserve">           [University Name], [Location] </w:t>
              <w:tab/>
              <w:tab/>
              <w:t>[Year of Graduation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it-IT"/>
              </w:rPr>
              <w:t>[License]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it-IT"/>
              </w:rPr>
              <w:t xml:space="preserve">          [Location]</w:t>
              <w:tab/>
              <w:tab/>
              <w:t xml:space="preserve">                                   [Year]</w:t>
            </w:r>
          </w:p>
        </w:tc>
      </w:tr>
      <w:tr>
        <w:trPr>
          <w:trHeight w:val="126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368684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68684"/>
                <w:sz w:val="28"/>
                <w:szCs w:val="28"/>
                <w:shd w:fill="FFFFFF" w:val="clear"/>
              </w:rPr>
              <w:t xml:space="preserve">Professional Courses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it-IT"/>
              </w:rPr>
              <w:t>List related professional courses and certifications received that are relevant to the targeted job.</w:t>
            </w:r>
          </w:p>
        </w:tc>
      </w:tr>
      <w:tr>
        <w:trPr>
          <w:trHeight w:val="126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368684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68684"/>
                <w:sz w:val="28"/>
                <w:szCs w:val="28"/>
                <w:shd w:fill="FFFFFF" w:val="clear"/>
              </w:rPr>
              <w:t>Languages</w:t>
            </w:r>
          </w:p>
        </w:tc>
        <w:tc>
          <w:tcPr>
            <w:tcW w:w="85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84" w:hanging="36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Englis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84" w:hanging="36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panis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84" w:hanging="36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French </w:t>
            </w:r>
          </w:p>
          <w:p>
            <w:pPr>
              <w:pStyle w:val="Normal"/>
              <w:spacing w:before="120" w:after="120"/>
              <w:ind w:left="14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Dingbat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ZDingbats" w:hAnsi="ZDingbats" w:cs="ZDingbat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ZDingbats" w:hAnsi="ZDingbats" w:cs="ZDingbat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5:00Z</dcterms:created>
  <dc:creator>Nissim</dc:creator>
  <dc:description/>
  <cp:keywords/>
  <dc:language>en-US</dc:language>
  <cp:lastModifiedBy>Nissim</cp:lastModifiedBy>
  <cp:lastPrinted>2013-05-11T09:17:00Z</cp:lastPrinted>
  <dcterms:modified xsi:type="dcterms:W3CDTF">2013-05-21T15:20:00Z</dcterms:modified>
  <cp:revision>17</cp:revision>
  <dc:subject/>
  <dc:title>[Street Address] </dc:title>
</cp:coreProperties>
</file>